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2.08.2013 № 2153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02 сентября 2013 года в 14 часов 3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Форма аукциона: открытый по форме подачи предложений и закрытый по составу участник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аукциона может являться только субъект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02 сентября 2013 года с 14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 электронной почт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заинтересованным лицом, соответствующим п.1. настоящего извещения</w:t>
      </w:r>
      <w:r>
        <w:rPr>
          <w:i/>
          <w:color w:val="000000"/>
          <w:sz w:val="24"/>
          <w:szCs w:val="24"/>
        </w:rPr>
        <w:t xml:space="preserve">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2 сентября 2013 в 14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3 августа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7 августа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августа 2013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7 августа 2013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02 сентября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2 августа 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Урицкого, 54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, состоит из 6 помещений, расположено на перв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девятиэтажном жилом доме, 1987 года постройки.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адастровый номер объек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29-29-01</w:t>
            </w:r>
            <w:r>
              <w:rPr>
                <w:sz w:val="22"/>
                <w:lang w:val="en-US"/>
              </w:rPr>
              <w:t xml:space="preserve">/071/2006-03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рашены масляной краск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  потолки побелка, оконные проемы зарешечены, дверные проемы межкомнатные  – филенчатые, входные- металлические. Имеется отопление, электроосвещение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 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евое назначение муниципального имущества: магазин, офис, бытовые и медицинские услуг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ое помещение первого этажа, общей площадью 57,8 кв.м по адресу: г.Архангельск,  Ломоносовский территориальный округ, ул. Урицкого, 54, к</w:t>
      </w:r>
      <w:r>
        <w:rPr>
          <w:b/>
          <w:sz w:val="22"/>
          <w:u w:val="single"/>
        </w:rPr>
        <w:t>адастровый номер объекта 29-29-01</w:t>
      </w:r>
      <w:r>
        <w:rPr>
          <w:b/>
          <w:sz w:val="22"/>
          <w:u w:val="single"/>
          <w:lang w:val="en-US"/>
        </w:rPr>
        <w:t>/071/2006-033</w:t>
      </w:r>
      <w:r>
        <w:rPr>
          <w:b/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10 800 руб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 учетом НДС), в том числе НДС 1 647 рублей 46 копее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мер задатка –  2 160 рубле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540 рубл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FeklistovAN</dc:creator>
  <dc:description/>
  <dc:language>en-US</dc:language>
  <cp:lastModifiedBy>Мария Сергеевна Пасторина</cp:lastModifiedBy>
  <cp:lastPrinted>2013-08-01T10:24:00Z</cp:lastPrinted>
  <dcterms:modified xsi:type="dcterms:W3CDTF">2013-08-05T14:14:00Z</dcterms:modified>
  <cp:revision>2</cp:revision>
  <dc:subject/>
  <dc:title/>
</cp:coreProperties>
</file>